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86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319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584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65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73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4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16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348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85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12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768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16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222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