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57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3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079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5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9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68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57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5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8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14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7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440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94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59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22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32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1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