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409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013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587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042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111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597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018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047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903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684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003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12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776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240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958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