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35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04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866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558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53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05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01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30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06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82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040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5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