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061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28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247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90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371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065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712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358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505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124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037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011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763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763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765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946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549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