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96141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9469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73382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31286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50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24672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81980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25954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59533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92587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36088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18347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75312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78402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38823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