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43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88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78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322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34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12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75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01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5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97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95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6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274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