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2982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9898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4519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6526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9794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7339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7203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3409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5516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392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173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430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7043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3729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2210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6968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488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