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136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058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046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83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815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814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54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220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569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650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176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833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573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762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232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