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401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4529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79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218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819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1216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184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005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644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3870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64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568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635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