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1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775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72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47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574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1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75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1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49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134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2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36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64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97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99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22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01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