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63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4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49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0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68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86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4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34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36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15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718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208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584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77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378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