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640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905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894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62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251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590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76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55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033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275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1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47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365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