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994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21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23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31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4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48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53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04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98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15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440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8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604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94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33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81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70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