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824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45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948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335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174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153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532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038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653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372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267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237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356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709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619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