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147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5622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236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8852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3105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858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4983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9027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0822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8929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747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771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528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