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83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391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095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655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717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46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309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86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824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00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88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565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26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204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679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923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290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