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7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2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61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46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24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70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524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94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17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14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58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1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86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46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