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547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5690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3923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1485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928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6442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9904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571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4784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6121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709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428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567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