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8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58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39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633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76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129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416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764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232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165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135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980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23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536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396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83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620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