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3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68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935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21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026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00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79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98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852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69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38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45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761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11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