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681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53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863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386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180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453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869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813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489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667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807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124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010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