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17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2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30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72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1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947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67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73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6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6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5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1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82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532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1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693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18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