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835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925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617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417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387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264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797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808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352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7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11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92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451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514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47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