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762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54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900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858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984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962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907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583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771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269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622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802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184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