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70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91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3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670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575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981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898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564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53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38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25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9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792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3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22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78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96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