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33566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95960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5217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76074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19488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29316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7132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11615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09833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60399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55035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39411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83535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58200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3956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