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411999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540044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1614047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037554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5907641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7369060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052256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9158843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794734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40622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23238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359399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9801309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