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937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218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48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697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96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5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309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36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43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21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49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781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299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58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49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16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