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135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070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143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69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133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78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4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460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500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172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2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21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52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56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888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