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966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18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442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03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017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5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985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837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17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477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04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768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978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