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59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211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71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65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160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23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92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4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65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634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7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70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22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529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78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06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94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