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951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305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24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88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8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640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88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545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9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04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1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070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565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01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05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