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03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675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73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463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501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75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825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09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195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018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94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652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865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