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65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17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25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56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98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044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88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2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77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533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866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70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42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57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57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65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