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720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9826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7743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6895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2280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8991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8142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5385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3717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6616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1472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7058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9595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8545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8867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