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57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762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668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939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76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53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61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850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749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851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91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12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74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