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02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5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130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90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86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74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89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39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62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016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00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72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93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192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115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20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84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