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39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104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36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86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54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275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38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99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625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8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47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37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32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40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