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9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36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50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52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19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77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536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50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96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19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4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4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53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