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039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43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75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73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74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19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13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96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4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60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16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579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05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58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871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943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255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