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572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285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511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881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590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466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533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466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008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961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867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151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575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730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630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