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773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16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920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189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403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2302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570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906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6827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879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542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882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013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