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528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41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54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3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21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2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361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06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92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2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3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7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672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07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18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380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585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