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004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754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421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990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884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394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187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979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31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3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359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978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579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244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783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