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470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567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325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101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266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690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477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361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729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194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203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875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848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