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262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084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97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975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017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494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49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744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819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85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235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940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428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48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542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857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446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