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471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92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077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35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7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92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74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4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4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77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67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187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589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95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482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