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21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71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03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14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55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95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29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72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525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285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89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5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6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