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33753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49320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39059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46360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65784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79051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86386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33657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64871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99126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99009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74999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58461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19342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39750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79945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75723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